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ритерии оценивания теста</w:t>
      </w:r>
      <w:r>
        <w:rPr>
          <w:sz w:val="28"/>
          <w:szCs w:val="28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68705</wp:posOffset>
                </wp:positionV>
                <wp:extent cx="3219450" cy="192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34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5 баллов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Правильно ответили на все вопро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4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Правильно ответили на 5 вопрос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Правильно ответили на 4 вопро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2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Правильно ответили на 3 и менее вопрос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51.3pt;mso-wrap-distance-left:0pt;mso-wrap-distance-right:9pt;mso-wrap-distance-top:0pt;mso-wrap-distance-bottom:0pt;margin-top:84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34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5 баллов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Правильно ответили на все вопро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4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Правильно ответили на 5 вопрос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Правильно ответили на 4 вопро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2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Правильно ответили на 3 и менее вопрос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6:00Z</dcterms:created>
  <dc:creator>ELKA</dc:creator>
  <dc:description/>
  <cp:keywords/>
  <dc:language>en-US</dc:language>
  <cp:lastModifiedBy>Елена</cp:lastModifiedBy>
  <dcterms:modified xsi:type="dcterms:W3CDTF">2011-06-01T11:26:00Z</dcterms:modified>
  <cp:revision>2</cp:revision>
  <dc:subject/>
  <dc:title>5 баллов</dc:title>
</cp:coreProperties>
</file>